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ОВОШАХТИНСКА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20.04.2012. </w:t>
        <w:tab/>
        <w:tab/>
        <w:tab/>
        <w:tab/>
        <w:tab/>
        <w:t xml:space="preserve">№ 391            </w:t>
        <w:tab/>
        <w:tab/>
        <w:t xml:space="preserve">      г.Новошахтинск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 ходе рабо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лгосрочной целевой программ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муниципальной систе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города Новошахтинск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0-2014 годах» по результат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11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остановлением Администрации города от 17.02.2012. №133 «О порядке принятия решения о разработке долгосрочных городских целевых программ, их формирования и реализации и порядке проведения и критериях оценки эффективности реализации долгосрочных городских целевых программ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отчет о ходе работ по долгосрочной целевой программе «Развитие муниципальной системы образования города Новошахтинска в 2010-2014 годах», утвержденной постановлением Администрации города от 28.08.2009. №1303 «Об утверждении долгосрочной целевой программы «Развитие муниципальной системы образования города Новошахтинска в 2010-2014 годах», по результатам за 2011 год согласно приложению №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постановление подлежит размещению на официальном сайте муниципального образования «Город Новошахтинск» в сети «Интернет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постановления возложить на заместителя Главы Администрации города  по социальным вопросам  Е.И. Туркатову.</w:t>
      </w:r>
    </w:p>
    <w:p>
      <w:pPr>
        <w:pStyle w:val="Normal"/>
        <w:tabs>
          <w:tab w:val="clear" w:pos="708"/>
          <w:tab w:val="left" w:pos="774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Мэр города</w:t>
        <w:tab/>
        <w:tab/>
        <w:tab/>
        <w:tab/>
        <w:tab/>
        <w:t xml:space="preserve">                        </w:t>
        <w:tab/>
        <w:t xml:space="preserve">                                И.Н. Соро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вносит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дел образова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горо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</w:r>
    </w:p>
    <w:p>
      <w:pPr>
        <w:pStyle w:val="Normal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.04.2012. № 391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ё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ходе работ по долгосрочной целевой программ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муниципальной системы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города Новошахтинска в 2010-2014 годах»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результатам за 2011 год (далее – отчёт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Отчёт о финансировании, освоении и результативности проводимых программных мероприятий долгосрочной целевой программы «Развитие муниципальной системы образования города Новошахтинска в 2010-2014 годах» (далее – программа) по состоянию на 31 декабря 2011 года приведен в приложении №1 к настоящему отчет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ведения о результатах реализации программы в 2011 году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6" w:firstLine="734"/>
        <w:jc w:val="both"/>
        <w:rPr/>
      </w:pPr>
      <w:r>
        <w:rPr>
          <w:rFonts w:cs="Arial" w:ascii="Arial" w:hAnsi="Arial"/>
          <w:sz w:val="24"/>
          <w:szCs w:val="24"/>
        </w:rPr>
        <w:t>2.1.  Направление «Обеспечение доступности, совершенствование содержания и технологий начального, основного общего, среднего (полного) общего образования».</w:t>
      </w:r>
    </w:p>
    <w:p>
      <w:pPr>
        <w:pStyle w:val="Normal"/>
        <w:tabs>
          <w:tab w:val="clear" w:pos="708"/>
          <w:tab w:val="left" w:pos="0" w:leader="none"/>
        </w:tabs>
        <w:ind w:hanging="2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В соответствии с приказами минобразования Ростовской области с 01.09.2011. все муниципальные общеобразовательные учреждения города начали работу по внедрению федерального государственного образовательного стандарта начального общего образования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 2010-2011 учебного года МБОУ СОШ №8 является областной пилотной площадкой по апробации учебного пособия «Малый бизнес: предпринимательский всеобуч для школьников», МБОУ СОШ №40-областная пилотная площадка по апробации учебных пособий для подготовки к ЕГЭ по русскому языку. Организовано профильное обучение учащихся старшей ступени: в МБОУ СОШ №8  реализуется социально - правовой профиль, МБОУ СОШ №24-социально-экономический профиль, МБОУ СОШ №28-информационно-технологический профиль.</w:t>
      </w:r>
    </w:p>
    <w:p>
      <w:pPr>
        <w:pStyle w:val="Normal"/>
        <w:tabs>
          <w:tab w:val="clear" w:pos="708"/>
          <w:tab w:val="left" w:pos="0" w:leader="none"/>
        </w:tabs>
        <w:ind w:hanging="2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Деятельность муниципальных общеобразовательных учреждений, реализующих программы предпрофильной подготовки и профильного обучения, постоянно отслеживается: доля учащихся 8-9 классов, обучающихся по программам предпрофильного обучения, в 2011 году составила 84%, учащихся 10-11 классов - по программам профильного обучения-25%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17 муниципальных общеобразовательных учреждениях введен курс «Основы православной культуры»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 Направление «Обеспечение доступности, совершенствование содержания и технологий дошкольного образования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2011 году группы кратковременного пребывания для детей 5-7-летнего возраста по подготовке к школе функционировали в муниципальных общеобразовательных учреждениях №№3,8,25,27, учреждениях дополнительного образования детей и детских садах №7,26. В МБОУ ДОД «ЦРТДиЮ» школу раннего развития посещали более  200 детей от 4 до 7 лет. В МБДОУ д/с №27 открыта и успешно функционирует группа кратковременного пребывания детей по проблеме: «Ранняя социализация детей до 3 лет». Общий охват детей вариативными формами дошкольного образования (не посещающими МБДОУ) составил 370 человек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2011 году в детских садах №№7,8,22,32 открыты дополнительные группы на 75 ме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2011 года продолжалась работа по внедрению развивающих программ и технологий, по обновлению и модернизации содержания дошкольного образования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Так, на базе МБДОУ д/с №7, 38 открыты экспериментальные инновационные площадки федерального уровня. На базе МБДОУ д/с №3, 26 открыты экспериментальные площадки областного уровня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.3. Направление «Здоровье школьников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2011 году победителем городского, а затем и зонального этапа конкурса на лучшего руководителя комиссии «За безопасность движения среди ДОУ» стала воспитатель-руководитель комиссии  МБДОУ д/с №2 Тарасюк Н.А.;  победителем зонального этапа областного конкурса «Мама, научи меня ПДД»  стал МБДОУ д/с №5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В 2011 году бесплатное питание в муниципальных общеобразовательных учреждениях получали 3 152 человека, что составило 42% от общего количества обучающихся. Продолжалась реализация программы «Донское школьное молоко», дополнительное молочное питание бесплатно получали все учащиеся начальной школы. В целом охват учащихся школ горячим питанием на конец года составил 72,2%.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За счет средств бюджетов области и города бесплатными учебниками учащиеся школ обеспечены на 87%. </w:t>
      </w:r>
    </w:p>
    <w:p>
      <w:pPr>
        <w:pStyle w:val="Normal"/>
        <w:tabs>
          <w:tab w:val="clear" w:pos="708"/>
          <w:tab w:val="left" w:pos="411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1 году осуществлялась лицензированная  медицинская деятельность в   муниципальных общеобразовательных учреждениях №№3,7,14,24,34,37,40. В декабре 2011 года МБУЗ  «Детская городская больница» получены лицензии на осуществление медицинской деятельности на базе муниципальных общеобразовательных учреждений №№4,5,8,25,27,28,31,38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С сентября 2011 года в муниципальных общеобразовательных учреждениях №№7,40 начали работу лицензированные стоматологические кабинеты.  Получена лицензия на осуществление медицинской деятельности МБОУ ДОД «ЦРТДиЮ». </w:t>
      </w:r>
    </w:p>
    <w:p>
      <w:pPr>
        <w:pStyle w:val="Normal"/>
        <w:ind w:firstLine="53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вые в 2011 году проведен конкурс на лучшую организацию работы по профи-лактике употребления психотропно-активных веществ среди образовательных учреждений, победителями которого в разных номинациях признаны муниципальные общеобразовательные учреждения №№14,34,37,40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всего года проводилась большая работа по оздоровлению обучающихся. Так, в пришкольных   лагерях в период весенних, летних и осенних каникул отдохнули             1 770 человек, из них 1 530  человек-это дети, находящиеся в трудной жизненной ситуации. По путевкам  минобразования Ростовской области в летний период в загородных лагерях  отдыхали 127 человек. На базах отдыха оздоровились 480 детей, детские площадки и клубы по месту жительства посещали 2 720 учащихся школ, в походах и на экскурсиях побывали 1 250 человек. Всего в 2011 году оздоровлено 82% обучающихся школ гор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Направление «Выявление и поддержка талантливых детей. Усиление воспитательного потенциала школы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январе-феврале 2011 года прошел региональный этап Всероссийской олимпиады школьников, в котором приняли участие 97 учащихся школ гор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езультатам третьего (областного) этапа Всероссийской олимпиады школьников обучающиеся 8-11 классов муниципальных общеобразовательных учреждений заняли 14 призовых мест по следующим предметам: русский язык, литература, обществознание, ОБЖ, физическая культура, география, информатика, история. Победитель регионального этапа Всероссийской олимпиады школьников по географии Демкив В. (МБОУ СОШ №28) принял участие в заключительном этапе Всероссийской олимпиад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ноябре-декабре 2011 года состоялся  очередной муниципальный этап Всероссийской олимпиады школьников, в котором приняли участие 743 человека.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Ежегодно учащиеся школ выезжают на республиканские турниры, соревнования, конкурсы, где занимают призовые мест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, команда учащихся МБОУ СОШ №40 стала призером областного этапа Всероссийских спортивных игр школьников «Президентские спортивные игры». Команда юных инспекторов движения  МБОУ СОШ №3 и МБОУ ДОД «СЮТ» заняли 4 место (из 62 команд) в областных соревнованиях «Безопасное колесо», МБОУ СОШ №25 - 1 место в зональном конкурсе готовности отрядов ЮИД, команда юных пожарных МБОУ СОШ №8 на областных соревнованиях - 3 место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нализ работы по профилактике негативных проявлений в  школьной среде показал, что традиционные методы работы не всегда эффективны. Сегодня  в образовательных учреждениях действуют новые формы, такие как служба уполномоченного по правам участников образовательного процесса, апробируются различные интерактивные формы работы, в том числе и с использованием возможностей сети «Интернет».    Уполномоченные по правам ребенка с сентября 2011 года работают во всех муниципальных общеобразовательных учреждениях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Направление «Обеспечение доступности, совершенствование содержания и технологий дополнительного образования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начимое место в реализации программы по работе с одаренными детьми занимает система дополнительного образования. В городе отмечается  стабильная тенденция увеличения количества детей, обучающихся в учреждениях дополнительного образования детей. Так, в 2009 году – 65,7%, в 2010 году - 75%, в 2011 году – 86% от общего количества школьников муниципальных общеобразовательных учреж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1 году в системе дополнительного образования обучающиеся достигли великолепных результа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, Урих Р. (МБОУ ДОД ДЮСШ №2) вошел в основной состав молодежной сборной команды России по боксу,  стал чемпионом Европы по боксу, принял участие в международных турнирах на Кубе, в Ирландии и Китае. Победителем Первенства Ростовской области по боксу среди юниоров стал Кравцов А. Бронзовым призером ЮФО – Кузнецов И. 87 призовых мест было занято боксерами на областных и республиканских турнирах. Победителями и призерами различных соревнований по художественной гимнастике стали более 20 спортсменок МБОУ ДОД ДЮСШ №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МБОУ ДОД «ДЮСШ №1» выпускнику отделения вольной борьбы Елисееву А. присвоено звание «Мастер спорта России». Обучающиеся МБОУ ДОД «ДЮСШ №1» завоевали 98 призовых мест на различных турнирах и соревнованиях по вольной борьб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борная по футболу МБОУ ДОД ДЮСШ №3 заняла 1 место в зональных соревнованиях Первенства РФ по футболу, 3 место в Первенстве Ростовской области среди команд ОАО «Донэнерго», 3 место в Областных соревнованиях «Кожаный мяч». Всего в течение года спортсменами МБОУ ДОД ДЮСШ №3 занято более 40 призовых мест на областных и Всероссийских соревнованиях по настольному теннису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спитанники МБОУ ДОД «ЦРТДиЮ» стали дипломантами Донского фестиваля – конкурса журналистской песни «Перо и Лира», открытого городского фестиваля – смотра русской православной культуры «Рождественская звезда», Всероссийского конкурса детского и юношеского творчества «Москва – Мичуринск - транзит», открытого смотра конкурса «Огни карнавала – 2011» (г.Таганрог), Всероссийского конкурса-фестиваля «Весенние фантазии» (г.Вологд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окальный ансамбль «Экспромт» на Международном конкурсе-фестивале «Парад звезд» отмечен 15 дипломами 1-3 степени. Ахмедиева Е. завоевала Гран-При на Международном фестивале-конкурсе «Жемчужина Востока», она же стала дипломантом 4 Международного фестиваля-конкурса детского и юношеского творчества «Окно в Европу»,  в феврале 2011 года в Санкт-Петербурге. По итогам учебного года танцоры, вокалисты, туристы, юные художники МБОУ ДОД «ЦРТДиЮ» заняли 48 призовых мест на Международных конкурсах и соревнованиях, 29 мест на Всероссийских и 68 призовых мест на областных конкурсах и соревнованиях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МБОУ ДОД ЦДО награжден дипломом за победу в региональном этапе Всероссийской детской ярмарки ремесел; студия архитектуры и дизайна «Зодчий» отмечена за победу в </w:t>
      </w:r>
      <w:r>
        <w:rPr>
          <w:rFonts w:cs="Arial" w:ascii="Arial" w:hAnsi="Arial"/>
          <w:sz w:val="24"/>
          <w:szCs w:val="24"/>
          <w:lang w:val="en-US"/>
        </w:rPr>
        <w:t>XIII</w:t>
      </w:r>
      <w:r>
        <w:rPr>
          <w:rFonts w:cs="Arial" w:ascii="Arial" w:hAnsi="Arial"/>
          <w:sz w:val="24"/>
          <w:szCs w:val="24"/>
        </w:rPr>
        <w:t xml:space="preserve"> Международном фестивале «Детство без границ» (региональный этап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есть учащихся МБОУ ДОД «СЮТ» награждены дипломами за участие в Международном конкурсе детского рисунка «А.С. Пушкин глазами детей»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 Направление «Развитие педагогического потенциала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муниципальном уровне в течение года проведено 12 семинаров учителей-предметников. Состоялся конкурс «Учитель  года – 2011» по трем номинациям: «Педагогический дебют» (победитель - Миронченко С.Ю., МБОУ СОШ №28), «Учитель года» (победитель - Якимова Е.И., МБОУ СОШ №7), «Воспитатель года» (победитель- Кисилева Л.В., МБДОУ д/с №33). Победители приняли участие в областном конкурсе «Учитель года – 2011», прошедшем в г.Волгодонске. В апреле 2011 года шесть педагогов (Лагутин Д.В., МБОУ СОШ №3; Юрова С.В., МБОУ СОШ №40; Олишевич О.К., МБОУ СОШ №14; Тимченко Т.П., МБОУ СОШ №25; Потапова Н.А., МБОУ ООШ №79; Икаева Е.В., МБОУ СОШ №31) приняли участие в открытой муниципальной презентации педагогических достижений в целях диссеминации инновационного педагогического опыта, как участники конкурса на получение поощрения в рамках приоритетного национального проекта «Образование». Лагутин Д.В., Юрова С.В., Икаева Е.В., Потапова Н.А. стали победителями и представляли свой опыт на региональном уровне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МБОУ СОШ №3 Лагутин Д.В. стал обладателем премии Губернатора области в конкурсе «Лучший учитель области» в размере 50,0 тыс. рублей. Ерошенко Т.Л., старший воспитатель  МБДОУ д/с №5, - победитель конкурса «Лучший работник ДОУ Ростовской области» - также отмечена премией Губернатора в размере 50,0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2011 году на курсах повышения квалификации и семинарах в Институте повышения квалификации педагогических работников г.Ростова-на-Дону обучились 169 человек. Доля педагогов, прошедших курсы повышения квалификации, составила 33% от общего количества педагогов. </w:t>
        <w:tab/>
        <w:t>Все руководители муниципальных общеобразовательных учреждений прошли обучение по программе «Менеджмент в образовании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Направление «Социальная поддержка детей-сирот и детей, оставшихся без попечения родителей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плата единовременного пособия при всех формах устройства детей, лишенных родительского попечения, в семью производится на основании постановления Администрации Ростовской области от 09.04.2008. №179 «О механизме реализации порядка назначения и выплаты единовременного пособия при передаче ребенка на воспитание в семью и порядке расходования субвенции на его выплату». В 2011 году единовременное пособие выплачено 50 лицам, принявшим на воспитание в свою семью детей-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квартирный учет поставлено 36 детей-сирот и детей, оставшихся без попечения родителей, и лиц из их числа, нуждающихся в приобретении жилья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Направление «Внедрение новых экономических механизмов финансирования общего образования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снижения неэффективных расходов в сфере образования города в 2011 году здание МБОУ СОШ №14, расположенное на ул. Назаренко, передано МБОУ ДОД «ЦРТДиЮ». В целях устранения дисбаланса между численностью прочих работников и численностью учителей сокращено 4,3 ставки прочих работников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9. Направление «Обеспечение безопасных условий образовательной деятельно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2011 году на текущий ремонт образовательных учреждений из бюджета города выделено 8 605,5 тыс. рублей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ено приобретение школьной мебели для общеобразовательных учреждений №№ 1,7,28 на сумму 204,1 тыс. рублей за счет средств бюджета города; из резервного фонда Администрации области МБОУ СОШ №28 выделено 314,0 тыс. рублей на оборудование для мастерских, 1 745,1 тыс. рублей - на приобретение школьной мебели. В МБОУ ООШ №20 закуплена компьютерная техника (42,3 тыс. рублей из бюджета города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Для вновь открытых дополнительных групп в действующих МБДОУ д/с                   № №7,8,22,32 приобретена мебель  на сумму 354,3 тыс. рублей (бюджет города). 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резервного фонда Администрации области дополнительно на укрепление материально-технической базы образовательных учреждений всех типов (мебель, бытовая техника, игровое и спортивное оборудование) выделено 592,7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2011 году завершен капитальный ремонт МБДОУ д/с №35, проведен капитальный ремонт корпуса ясельной группы МБДОУ д/с №26,  основного здания МБДОУ д/с №28, а также осуществлено строительство прачечной для МБДОУ д/с №28. Работы проведены почти на 16 млн. рублей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выполненных мероприятий показал, что затраты  на реализацию программы соответствуют поставленным задачам и подтверждают достижение в 2011 году ожидаемых резуль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Данные о целевом использовании и  объемах привлеченных средств бюджетов всех уровней и внебюджетных источнико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общем объеме средств, фактически направленных на реализацию программы, средства федерального бюджета составляют 2,2%, областного бюджета – 40,9%, бюджета города – 56,9%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целевого использования средств не установлен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4. Сведения о неосвоенных в течение финансового года бюджетных средствах приведены в приложении №1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Мероприятия, на выполнение которых направлялись средства федерального бюджета, выполнены не в полном объеме. Степень  выполнения мероприятий составляет  96,5%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еполное освоение средств федерального бюджета в сумме                                 358,6 тыс.рублей сложилось в связи с тем, что расчет  средств на выплату вознаграждения производится из наполняемости всех  классов города — 25 человек, среднегодовая наполняемость классов в 2011 году составила 23,8 челове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редусмотренные лимиты бюджетных обязательств за счет бюджета города выполнены не в полном объеме  в связи с отсутствием финансирования. 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5. Оценка эффективности  реализации программы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формация об оценке</w:t>
      </w:r>
      <w:r>
        <w:rPr>
          <w:rFonts w:cs="Arial" w:ascii="Arial" w:hAnsi="Arial"/>
          <w:bCs/>
          <w:iCs/>
          <w:sz w:val="24"/>
          <w:szCs w:val="24"/>
        </w:rPr>
        <w:t xml:space="preserve"> эффективности реализации п</w:t>
      </w:r>
      <w:r>
        <w:rPr>
          <w:rFonts w:cs="Arial" w:ascii="Arial" w:hAnsi="Arial"/>
          <w:sz w:val="24"/>
          <w:szCs w:val="24"/>
        </w:rPr>
        <w:t>рограммы за отчетный 2011 финансовый год и за весь период реализации 5 лет представлена в приложении №2 к настоящему отче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6. Сведения о соответствии фактических показателей реализации программы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показателям, установленным докладом о результатах и основных направлении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деятельности главных распорядителей бюджетных средств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разработкой программы, предусматривающей комплекс мероприятий, в докладе о результатах и основных направлениях деятельности отдела образования Администрации города Новошахтинска на 2010-2014 годы (далее – доклад) уточнены отдельные показатели, применяемые как показатели результативности действующей Программ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, показатель результативности программы 1.1.2. соответствует показателю доклада «Доля общеобразовательных учреждений, реализующих федеральные государственные образовательные стандарты общего образования второго поколения на 1 ступени, на 2 ступени», значение показателя в 2011 году – 100% на 1 ступен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езультативности программы 1.1.4. соответствует показателю доклада «Удельный вес лиц, сдавших единый государственный экзамен не менее, чем по 3 предметам от числа выпускников, участвовавших в ЕГЭ», значение показателя в 2011 году – 90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езультативности программы 1.2.1. соответствует аналогичному показателю доклада «Удовлетворенность потребности в услугах дошкольного образования», его фактическое значение за 2011 год составляет 76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езультативности программы 1.3.1. соответствует показателю доклада «Охват школьников горячим питанием», значение показателя в 2011 году – 72,2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5.1. соответствует показателю доклада «Охват школьников услугами дополнительного образования», значение показателя – 86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6.1. соответствует показателю доклада «Доля педагогических работников, повысивших квалификацию или прошедших переподготовку (ежегодно от общего количества)», значение показателя – 33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7.1. соответствует аналогичному показателю доклада «Доля детей, оставшихся без попечения родителей, охваченных различными формами семейного устройства», его значение за 2011 год – 69%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8.1. соответствует аналогичному показателю доклада «Доля муниципальных учреждений, подведомственных отделу образования, для которых сформированы муниципальные задания», его значение за 2011 год – 100%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ь эффективности программы 1.9.1. соответствует аналогичному показателю «Оснащение муниципальных образовательных учреждений АПС», его значение за 2011 год – 100%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7. Запланированные на 2011 год показатели эффективности реализации программы выполн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а</w:t>
        <w:tab/>
        <w:tab/>
        <w:t xml:space="preserve">      </w:t>
        <w:tab/>
        <w:tab/>
        <w:tab/>
        <w:tab/>
        <w:t xml:space="preserve">              </w:t>
        <w:tab/>
        <w:t xml:space="preserve"> Ю.А. Лубенц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709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</w:t>
        <w:tab/>
      </w:r>
    </w:p>
    <w:p>
      <w:pPr>
        <w:pStyle w:val="Normal"/>
        <w:ind w:left="8616" w:firstLine="588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8616" w:firstLine="588"/>
        <w:rPr>
          <w:rFonts w:ascii="Arial" w:hAnsi="Arial" w:cs="Arial"/>
        </w:rPr>
      </w:pPr>
      <w:r>
        <w:rPr>
          <w:rFonts w:cs="Arial" w:ascii="Arial" w:hAnsi="Arial"/>
        </w:rPr>
        <w:t xml:space="preserve">к отчету о ходе работ по долгосрочной целевой программе </w:t>
      </w:r>
    </w:p>
    <w:p>
      <w:pPr>
        <w:pStyle w:val="Normal"/>
        <w:ind w:left="8616" w:firstLine="588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муниципальной системы образования </w:t>
      </w:r>
    </w:p>
    <w:p>
      <w:pPr>
        <w:pStyle w:val="Normal"/>
        <w:ind w:left="8616" w:firstLine="588"/>
        <w:rPr>
          <w:rFonts w:ascii="Arial" w:hAnsi="Arial" w:cs="Arial"/>
        </w:rPr>
      </w:pPr>
      <w:r>
        <w:rPr>
          <w:rFonts w:cs="Arial" w:ascii="Arial" w:hAnsi="Arial"/>
        </w:rPr>
        <w:t xml:space="preserve">города Новошахтинска в 2010-2014 годах» </w:t>
      </w:r>
    </w:p>
    <w:p>
      <w:pPr>
        <w:pStyle w:val="Normal"/>
        <w:ind w:left="8616" w:firstLine="588"/>
        <w:rPr>
          <w:rFonts w:ascii="Arial" w:hAnsi="Arial" w:cs="Arial"/>
        </w:rPr>
      </w:pPr>
      <w:r>
        <w:rPr>
          <w:rFonts w:cs="Arial" w:ascii="Arial" w:hAnsi="Arial"/>
        </w:rPr>
        <w:t>по результатам за 2011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ценке эффективности реализации долгосрочной целев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Развитие муниципальной системы образования города Новошахтинска в 2010-2014 годах»</w:t>
      </w:r>
    </w:p>
    <w:p>
      <w:pPr>
        <w:pStyle w:val="Normal"/>
        <w:jc w:val="center"/>
        <w:rPr/>
      </w:pPr>
      <w:r>
        <w:rPr/>
        <w:t>за отчетный 2011 финансовый год и за весь период реализации 5 лет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4"/>
        <w:gridCol w:w="778"/>
        <w:gridCol w:w="709"/>
        <w:gridCol w:w="709"/>
        <w:gridCol w:w="708"/>
        <w:gridCol w:w="709"/>
        <w:gridCol w:w="709"/>
        <w:gridCol w:w="709"/>
        <w:gridCol w:w="850"/>
        <w:gridCol w:w="709"/>
        <w:gridCol w:w="992"/>
        <w:gridCol w:w="709"/>
        <w:gridCol w:w="850"/>
        <w:gridCol w:w="25"/>
        <w:gridCol w:w="684"/>
        <w:gridCol w:w="38"/>
        <w:gridCol w:w="813"/>
        <w:gridCol w:w="708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ей результативност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клонение от планового значения (процен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клонение от планового значения (процен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клонение от планового значения (процен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клонение от планового значения (процен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клонение от планового значения (процент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98" w:hRule="atLeast"/>
        </w:trPr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Направление «Обеспечение доступности, совершенствование содержания и технологий начального, основного (общего), среднего (полного)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учащихся 8-9-х классов проф-ориентационными прог-раммами или програм-мами предпрофильной подготов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общеобразователь-ных учреждений, реали-зующих федеральные государственные образо-вательные стандарты об-щего образования второ-го покол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-й ступе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-й ступен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детей с ограни-ченными возможностями здоровья и детей-инва-лидов, которым обеспе-чены условия для полу-чения общего образова-ния в адекватной форме, от числа выявленны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дельный вес лиц, сдав-ших единый государст-венный экзамен не ме-нее чем по 3 предметам, от числа выпускников, участвовавших в едином государственной экза-ме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Направление «Обеспечение доступности, совершенствования содержания и технологий дошкольного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влетворенность пот-ребности в услугах дош-ко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Направление «Здоровье школьни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школьни-ков сбалансированным горячим питание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, системати-чески занимающихся фи-зической культурой и спорт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еобучающихся де-тей в возрасте от 7 до 18 лет, подлежащих обуче-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учающихся и воспитанников образо-вательных учреждений, охваченных мероприя-тиями профилактической направл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общеобразовтель-ных учреждений, имею-щих органы государст-венно-общественного управ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Направление «Обеспечение доступности, совершенствование содержания и технологий дополнительного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школьников , охва-ченных услугами допол-нительного образов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Направление «Развитие педагогического потенциа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педагогических ра-ботников системы обще-го образования, повысив-ших квалификацию или прошедших переподго-товку от общего числ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детей-сирот и де-тей, оставшихся без по-печения родителей, ох-ваченных различными формами семейного устрой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детей-сирот и де-тей, оставшихся без по-печения родителей, нуж-дающихся в получении жилья, своевременно включенных в сводный спис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разовательных учреждений, имеющих  муниципальное зад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Направление «Обеспечение безопасных условий образовательной деятельн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.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муниципальных уч-реждений общего обра-зования оснащенных ав-томатической пожарной сигнализаци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</w:t>
      </w:r>
    </w:p>
    <w:p>
      <w:pPr>
        <w:sectPr>
          <w:type w:val="nextPage"/>
          <w:pgSz w:orient="landscape" w:w="16838" w:h="11906"/>
          <w:pgMar w:left="1134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Администрации города                                                                                                                                                                              Ю.А. Лубенц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09" w:right="851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6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</w:rPr>
  </w:style>
  <w:style w:type="character" w:styleId="2">
    <w:name w:val="Заголовок 2 Знак"/>
    <w:basedOn w:val="Style12"/>
    <w:qFormat/>
    <w:rPr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sz w:val="16"/>
      <w:szCs w:val="24"/>
    </w:rPr>
  </w:style>
  <w:style w:type="character" w:styleId="Style15">
    <w:name w:val="Название Знак"/>
    <w:basedOn w:val="Style12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basedOn w:val="Style12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8"/>
    </w:rPr>
  </w:style>
  <w:style w:type="character" w:styleId="Style18">
    <w:name w:val="Гипертекстовая ссылка"/>
    <w:qFormat/>
    <w:rPr>
      <w:b w:val="false"/>
      <w:bCs w:val="false"/>
      <w:color w:val="008000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center"/>
    </w:pPr>
    <w:rPr>
      <w:sz w:val="16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1"/>
    <w:basedOn w:val="Normal"/>
    <w:qFormat/>
    <w:pPr>
      <w:suppressAutoHyphens w:val="true"/>
      <w:ind w:left="-180"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5">
    <w:name w:val="Простой"/>
    <w:basedOn w:val="Normal"/>
    <w:qFormat/>
    <w:pPr/>
    <w:rPr>
      <w:spacing w:val="-5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1:00Z</dcterms:created>
  <dc:creator>1</dc:creator>
  <dc:description/>
  <cp:keywords/>
  <dc:language>en-US</dc:language>
  <cp:lastModifiedBy>1</cp:lastModifiedBy>
  <cp:lastPrinted>2012-04-25T13:55:00Z</cp:lastPrinted>
  <dcterms:modified xsi:type="dcterms:W3CDTF">2012-04-28T06:52:00Z</dcterms:modified>
  <cp:revision>3</cp:revision>
  <dc:subject/>
  <dc:title> </dc:title>
</cp:coreProperties>
</file>